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6"/>
          <w:szCs w:val="26"/>
        </w:rPr>
      </w:pPr>
      <w:r>
        <w:rPr>
          <w:rFonts w:cs="Times New Roman" w:ascii="Times New Roman" w:hAnsi="Times New Roman"/>
          <w:b/>
          <w:sz w:val="26"/>
          <w:szCs w:val="26"/>
        </w:rPr>
        <w:t>Kerpoof.com</w:t>
      </w:r>
    </w:p>
    <w:p>
      <w:pPr>
        <w:pStyle w:val="Normal"/>
        <w:rPr>
          <w:rFonts w:ascii="Times New Roman" w:hAnsi="Times New Roman" w:cs="Times New Roman"/>
          <w:sz w:val="26"/>
          <w:szCs w:val="26"/>
        </w:rPr>
      </w:pPr>
      <w:r>
        <w:rPr>
          <w:rFonts w:cs="Times New Roman" w:ascii="Times New Roman" w:hAnsi="Times New Roman"/>
          <w:sz w:val="26"/>
          <w:szCs w:val="26"/>
        </w:rPr>
        <w:t>This website has a fun name and a fun atmosphere. There is a lot of room for creativity, while it also displays grade level appropriateness in one of the links. This website has an area for educators that links to lesson plans, Kerpoof Scholastics, has classroom ideas, and allows teacher accounts to be accessed by students. In these accounts, students can share their self-made creations from the site, post on message boards, and in real time work on projects together from different computers. I would use this site.</w:t>
      </w:r>
    </w:p>
    <w:p>
      <w:pPr>
        <w:pStyle w:val="Normal"/>
        <w:rPr>
          <w:rFonts w:ascii="Times New Roman" w:hAnsi="Times New Roman" w:cs="Times New Roman"/>
          <w:b/>
          <w:b/>
          <w:sz w:val="26"/>
          <w:szCs w:val="26"/>
        </w:rPr>
      </w:pPr>
      <w:r>
        <w:rPr>
          <w:rFonts w:cs="Times New Roman" w:ascii="Times New Roman" w:hAnsi="Times New Roman"/>
          <w:b/>
          <w:sz w:val="26"/>
          <w:szCs w:val="26"/>
        </w:rPr>
        <w:t>Online-stopwatch.com</w:t>
      </w:r>
    </w:p>
    <w:p>
      <w:pPr>
        <w:pStyle w:val="Normal"/>
        <w:rPr/>
      </w:pPr>
      <w:r>
        <w:rPr>
          <w:rFonts w:cs="Times New Roman" w:ascii="Times New Roman" w:hAnsi="Times New Roman"/>
          <w:sz w:val="26"/>
          <w:szCs w:val="26"/>
        </w:rPr>
        <w:t xml:space="preserve">This is a website with a variety of stopwatches, countdown clocks, timers, and the like. Without membership, you can use all the watches available on this site. The timers come in various formats. My personal favorite was the egg timer. It is a very simple website to use. To use a timer, you just click on it, set the time, and go! I would definitely use this site, as it can be used on the mimio so easily. Many young students do not have a very good sense of time and using a website like this would help students develop that sense of time. When the teacher says 5 minutes and then displays 5 minutes, students can really get a sense of what 5 minutes actually feels like. When done again and again, it is very effective. In fact, I have been using a timer with the boy I tutor for 6 months now and his idea of time is much more real now. I began using this website with him during a science lesson last week and he really enjoyed it. It kept him focused on accomplishing the task at hand, as well. </w:t>
      </w:r>
    </w:p>
    <w:p>
      <w:pPr>
        <w:pStyle w:val="Normal"/>
        <w:rPr>
          <w:rFonts w:ascii="Times New Roman" w:hAnsi="Times New Roman" w:cs="Times New Roman"/>
          <w:b/>
          <w:b/>
          <w:sz w:val="26"/>
          <w:szCs w:val="26"/>
        </w:rPr>
      </w:pPr>
      <w:r>
        <w:rPr>
          <w:rFonts w:cs="Times New Roman" w:ascii="Times New Roman" w:hAnsi="Times New Roman"/>
          <w:b/>
          <w:sz w:val="26"/>
          <w:szCs w:val="26"/>
        </w:rPr>
        <w:t>Blabberize.com</w:t>
      </w:r>
    </w:p>
    <w:p>
      <w:pPr>
        <w:pStyle w:val="Normal"/>
        <w:rPr>
          <w:rFonts w:ascii="Times New Roman" w:hAnsi="Times New Roman" w:cs="Times New Roman"/>
          <w:sz w:val="26"/>
          <w:szCs w:val="26"/>
        </w:rPr>
      </w:pPr>
      <w:r>
        <w:rPr>
          <w:rFonts w:cs="Times New Roman" w:ascii="Times New Roman" w:hAnsi="Times New Roman"/>
          <w:sz w:val="26"/>
          <w:szCs w:val="26"/>
        </w:rPr>
        <w:t>What an awesome way to grab student attention! This website allows the user to take any picture, whether uploaded from your computer or downloaded from the internet, and make it talk. The picture can be cropped, and a red dot is moved to where the mouth of the picture should be. The user then adds sound by choosing from a recording or recording his/her own voice. Save the picture and it is ready to use! I would use this site to grab student attention during any part of the lesson; beginning, middle, or end. It would be fun to teach content this way to an individual who was absent or needs extra support.  It would also be a very fun way to introduce a unit. If I was doing a unit on the classification of animals, I may upload a picture of some type of obscure animal (e.g the platypus) and have the picture introduce itself, ending with how the class will begin to classify animals into different groups. I could make it fun with ending the video with the platypus inquiring what type of animal he was.</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wordle.net </w:t>
      </w:r>
    </w:p>
    <w:p>
      <w:pPr>
        <w:pStyle w:val="Normal"/>
        <w:rPr>
          <w:rFonts w:ascii="Times New Roman" w:hAnsi="Times New Roman" w:cs="Times New Roman"/>
          <w:sz w:val="26"/>
          <w:szCs w:val="26"/>
        </w:rPr>
      </w:pPr>
      <w:r>
        <w:rPr>
          <w:rFonts w:cs="Times New Roman" w:ascii="Times New Roman" w:hAnsi="Times New Roman"/>
          <w:sz w:val="26"/>
          <w:szCs w:val="26"/>
        </w:rPr>
        <w:t xml:space="preserve">This is a great and free website that shows content specific vocabulary relation. It does this through word collages. Simple to use, with step by step instruction, teachers, parents, and students can make the collages. It offers several designs to display the words, which engages students and keeps them focused on the content. This is a great resource to use in the classroom. Used for teaching science, it can really help students relate words they know with words that are unfamiliar. In the classroom, I would use this site to bring together lessons in a unit. When teaching a unit about vertebrates, I would have students create a Wordle collage. Through this activity, students can see just what words and content are associated with the unit. They would see the link that holds amphibians, fish, mammals, birds, and reptiles together. They may also notice some words and ideas that are left out, like insects.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classtools.net</w:t>
      </w:r>
    </w:p>
    <w:p>
      <w:pPr>
        <w:pStyle w:val="Normal"/>
        <w:rPr>
          <w:rFonts w:ascii="Times New Roman" w:hAnsi="Times New Roman" w:cs="Times New Roman"/>
          <w:sz w:val="26"/>
          <w:szCs w:val="26"/>
        </w:rPr>
      </w:pPr>
      <w:r>
        <w:rPr>
          <w:rFonts w:cs="Times New Roman" w:ascii="Times New Roman" w:hAnsi="Times New Roman"/>
          <w:sz w:val="26"/>
          <w:szCs w:val="26"/>
        </w:rPr>
        <w:t>What an awesome site! Classtools.net gives teachers the freedom to create educational games, activities, diagrams, and quizzes, all for free! It is pretty easy to navigate and use the site, and there is no need to create an account. Resources are available in a full-screen mode with no ads. On the site, a teacher can organize anything being used, as well as save and edit it. Anyone can print resources off the site as well. I would use this site to make fun games for my students to play at home. This would be an awesome alternative to worksheet homework. I also believe it would get more students to actually do their homework, too. Students today are more apt to play games online than to do their homework and this website is an excellent resource for teachers to tap into that mindset. Also, because everything on the site is printable, I could have students print their results from the games played at home so I am able to track their progress.</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22:46:00Z</dcterms:created>
  <dc:creator>IT Department</dc:creator>
  <dc:description/>
  <dc:language>en-US</dc:language>
  <cp:lastModifiedBy>IT Department</cp:lastModifiedBy>
  <dcterms:modified xsi:type="dcterms:W3CDTF">2012-04-02T22:46:00Z</dcterms:modified>
  <cp:revision>2</cp:revision>
  <dc:subject/>
  <dc:title/>
</cp:coreProperties>
</file>